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1.5</w:t>
        <w:tab/>
        <w:t>F.</w:t>
        <w:tab/>
        <w:t>Statement of Points to Be Raised on Appeal and Designation of Additional Record (Pen C §1240.1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was appointed to represent the </w:t>
      </w:r>
      <w:r>
        <w:rPr>
          <w:bCs/>
        </w:rPr>
        <w:t>_ _[</w:t>
      </w:r>
      <w:r>
        <w:rPr>
          <w:bCs/>
          <w:iCs/>
        </w:rPr>
        <w:t>defendant/mino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 xml:space="preserve">at trial/am an Assistant Public Defender, and as such was assigned to represent the </w:t>
      </w:r>
      <w:r>
        <w:rPr>
          <w:bCs/>
        </w:rPr>
        <w:t>_ _[</w:t>
      </w:r>
      <w:r>
        <w:rPr>
          <w:bCs/>
          <w:iCs/>
        </w:rPr>
        <w:t>defendant/minor</w:t>
      </w:r>
      <w:r>
        <w:rPr>
          <w:bCs/>
        </w:rPr>
        <w:t>]_ _</w:t>
      </w:r>
      <w:r>
        <w:rPr>
          <w:bCs/>
          <w:iCs/>
        </w:rPr>
        <w:t xml:space="preserve"> at trial</w:t>
      </w:r>
      <w:r>
        <w:rPr>
          <w:bCs/>
        </w:rPr>
        <w:t>]_ _</w:t>
      </w:r>
      <w:r>
        <w:rPr/>
        <w:t xml:space="preserve"> in the above-captioned matter and make this statement in compliance with the requirements of Penal Code section 1240.1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DESIGNATION OF ISSU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lthough I have not examined the written transcript of the proceedings, the following issues appear to be among the arguably meritorious grounds of appea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tate potential issue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DESIGNATION OF ADDITIONAL RECORD ON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n addition to the record on appeal required by California Rules of Court 8.320, I believe the following items are reasonably necessary to adequate appellate review, in light of the issues presented on appeal as set forth belo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tate additional record not part of the normal record on appeal under </w:t>
      </w:r>
      <w:r>
        <w:rPr>
          <w:bCs/>
          <w:i/>
          <w:iCs/>
        </w:rPr>
        <w:t>Cal Rules of Ct 8.320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